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アンケート調査のお願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第</w:t>
      </w:r>
      <w:r>
        <w:rPr/>
        <w:t>69</w:t>
      </w:r>
      <w:r>
        <w:rPr/>
        <w:t>回大腸癌研究会における主題Ⅰ：</w:t>
      </w:r>
      <w:r>
        <w:rPr/>
        <w:t>IIc</w:t>
      </w:r>
      <w:r>
        <w:rPr/>
        <w:t>の実態および主題Ⅱ：</w:t>
      </w:r>
      <w:r>
        <w:rPr/>
        <w:t>sm</w:t>
      </w:r>
      <w:r>
        <w:rPr/>
        <w:t>・</w:t>
      </w:r>
      <w:r>
        <w:rPr/>
        <w:t>mp</w:t>
      </w:r>
      <w:r>
        <w:rPr/>
        <w:t>癌の転移・再発に関するアンケート調査をお願いしたいと存じます．アンケートの集計結果は，</w:t>
      </w:r>
      <w:r>
        <w:rPr/>
        <w:t>7</w:t>
      </w:r>
      <w:r>
        <w:rPr/>
        <w:t>月</w:t>
      </w:r>
      <w:r>
        <w:rPr/>
        <w:t>4</w:t>
      </w:r>
      <w:r>
        <w:rPr/>
        <w:t>日の大腸癌研究会において配布・発表を行う予定です．お忙しい時期とは存じますが，会員の皆様には趣旨をご理解いただき、ホームページ上からアンケートにお答えいただきますよう重ねてお願いいたします．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54:00Z</dcterms:created>
  <dc:creator>遠藤俊吾</dc:creator>
  <dc:description/>
  <cp:keywords/>
  <dc:language>en-US</dc:language>
  <cp:lastModifiedBy>MOS</cp:lastModifiedBy>
  <dcterms:modified xsi:type="dcterms:W3CDTF">2008-05-07T15:03:00Z</dcterms:modified>
  <cp:revision>4</cp:revision>
  <dc:subject/>
  <dc:title>アンケート調査のお願い</dc:title>
</cp:coreProperties>
</file>